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 name="Рисунок 41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1864"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П’ЯТ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spacing w:lineRule="auto" w:line="240" w:before="0" w:after="0"/>
        <w:jc w:val="center"/>
        <w:rPr/>
      </w:pPr>
      <w:r>
        <w:rPr>
          <w:rFonts w:cs="Times New Roman" w:ascii="Times New Roman" w:hAnsi="Times New Roman"/>
          <w:b/>
          <w:bCs/>
          <w:sz w:val="28"/>
          <w:szCs w:val="28"/>
          <w:lang w:eastAsia="ru-RU"/>
        </w:rPr>
        <w:t>___ жовтня 2025 року</w:t>
        <w:tab/>
        <w:tab/>
        <w:tab/>
        <w:tab/>
        <w:tab/>
        <w:tab/>
        <w:tab/>
        <w:t xml:space="preserve">№ </w:t>
        <w:tab/>
        <w:t xml:space="preserve"> - 85 – VІІІ</w:t>
      </w:r>
    </w:p>
    <w:p>
      <w:pPr>
        <w:pStyle w:val="Normal"/>
        <w:tabs>
          <w:tab w:val="clear" w:pos="708"/>
          <w:tab w:val="left" w:pos="142" w:leader="none"/>
        </w:tabs>
        <w:overflowPunct w:val="false"/>
        <w:autoSpaceDE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spacing w:lineRule="auto" w:line="240" w:before="0" w:after="0"/>
        <w:ind w:right="-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затвердження детального плану території земельної ділянки загальною площею 12 га для індивідуального садівництва на території Обухівської територіальної громади (раніше Нещерівська сільська рада), Обухівського району, Київської області (кадастровий номер 3223186200:02:003:0060)</w:t>
      </w:r>
    </w:p>
    <w:p>
      <w:pPr>
        <w:pStyle w:val="Normal"/>
        <w:widowControl w:val="false"/>
        <w:spacing w:lineRule="auto" w:line="240" w:before="0" w:after="0"/>
        <w:ind w:right="-1"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right="-1" w:firstLine="567"/>
        <w:jc w:val="both"/>
        <w:rPr/>
      </w:pPr>
      <w:r>
        <w:rPr>
          <w:rFonts w:eastAsia="Times New Roman" w:cs="Times New Roman" w:ascii="Times New Roman" w:hAnsi="Times New Roman"/>
          <w:sz w:val="26"/>
          <w:szCs w:val="26"/>
          <w:lang w:eastAsia="ru-RU"/>
        </w:rPr>
        <w:t>Розглянувши заяву Потернака Віктора Миколайовича зареєстровану 16.09.2025 за № П-781 в/с про затвердження детального плану території земельної ділянки загальною площею 12 га для індивідуального садівництва на території Обухівської територіальної громади (раніше Нещерівська сільська рада), Обухівського району, Київської області (кадастровий номер 3223186200:02:003:0060) та матеріали розроблені головним архітектором проекту Бегаль Л.І., місце роботи архітектора                    ДП «УКРАЇНСЬКИЙ НАУКОВО-ДОСЛІДНИЙ І ПРОЕКТНИЙ ІНСТИТУТ ЦИВІЛЬНОГО БУДІВНИЦТВА «УКРНДПІЦИВІЛЬБУД», у відповідності до абзацу 2 частини 2 статті 10, частини 1 статті 16 та статті 19, пункту 63 ПРИКІНЦЕВІ ПОЛОЖЕННЯ Закону України «Про регулювання містобудівної діяльності», ДБН Б.1.1-14:2012 «Склад та зміст детального плану території», Порядку проведення громадських слухань щодо проектів містобудівної документації на місцевому рівні, затвердженого постановою Кабінету Міністрів України від 25 травня 2011 року                        № 555, статей 26, 31, 59 Закону України «Про місцеве самоврядування в Україні», з метою уточнення планувальної структури і функціонального призначення території, параметрів забудови та ландшафтної організації частини території, визначення параметрів забудови окремих земельних ділянок з урахуванням даних державного земельного кадастру, визначення проекту містобудівних умов та обмежень, визначення параметрів, черговість та обсяги подальшої діяльності щодо попереднього проведення інженерного забезпечення території, створення транспортної інфраструктури та розміщення місць паркування, охорони та поліпшення навколишнього середовища, враховуючи рекомендації постійної комісії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УХІВСЬКА МІСЬКА РАДА ВИРІШИЛА:</w:t>
      </w:r>
    </w:p>
    <w:p>
      <w:pPr>
        <w:pStyle w:val="Normal"/>
        <w:widowControl w:val="false"/>
        <w:spacing w:lineRule="auto" w:line="240" w:before="0" w:after="0"/>
        <w:ind w:right="-1"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1. Затвердити детальний план території загальною площею 12 га, за адресою: Обухівська територіальна громада (раніше Нещерівська сільська рада), Обухівського району, Київської області (кадастровий номер 3223186200:02:003:0060), відповідно до розробленої містобудівної документації: «Детальний план території земельної ділянки для індивідуального садівництва на території Нещерівської сільської ради, Обухівського району, Київської області» (кадастровий номер 3223186200:02:003:0060), як основи планувальної організації та функціонального призначення забудови, розташування червоних ліній вулиць і доріг, прийняття рішень щодо розміщення об'єктів містобудування, надання вихідних даних на проектування та подальшого розроблення проектної документації об’єктів будівництва.</w:t>
      </w:r>
    </w:p>
    <w:p>
      <w:pPr>
        <w:pStyle w:val="Normal"/>
        <w:widowControl w:val="false"/>
        <w:spacing w:lineRule="auto" w:line="240" w:before="0" w:after="0"/>
        <w:ind w:right="-1" w:firstLine="567"/>
        <w:jc w:val="both"/>
        <w:rPr/>
      </w:pPr>
      <w:r>
        <w:rPr>
          <w:rFonts w:eastAsia="Times New Roman" w:cs="Times New Roman" w:ascii="Times New Roman" w:hAnsi="Times New Roman"/>
          <w:sz w:val="26"/>
          <w:szCs w:val="26"/>
          <w:lang w:eastAsia="ru-RU"/>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Світлана ЯКОВЛЄВА</w:t>
      </w:r>
    </w:p>
    <w:sectPr>
      <w:headerReference w:type="default" r:id="rId3"/>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єкт</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12:15:00Z</dcterms:created>
  <dc:creator>user18</dc:creator>
  <dc:description/>
  <cp:keywords/>
  <dc:language>en-US</dc:language>
  <cp:lastModifiedBy>user18</cp:lastModifiedBy>
  <dcterms:modified xsi:type="dcterms:W3CDTF">2025-09-29T12:33:00Z</dcterms:modified>
  <cp:revision>25</cp:revision>
  <dc:subject/>
  <dc:title/>
</cp:coreProperties>
</file>